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data seeking algorithm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unt = 50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t each node: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uplicate the packet in all directions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f moving towards the destination and the count is less than 50, increase the count by one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therwise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ecrement the count by two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f the count is zero don't continue to spread the packet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’</w:t>
      </w:r>
      <w:r>
        <w:rPr>
          <w:rFonts w:cs="Times New Roman" w:ascii="Times New Roman" w:hAnsi="Times New Roman"/>
          <w:lang w:val="en-AU"/>
        </w:rPr>
        <w:t>moving towards’ is based on the logical network not necessarily the geographical locations, e.g. the number of links required to get to the destination and the speed/usage of those links.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et effect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50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 xml:space="preserve">50 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50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50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50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49    taking a step away from the destination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48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47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48    returning back toward the destination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49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50    heading towards the destination again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 xml:space="preserve">50 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50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50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50</w:t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 xml:space="preserve">50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Calibri" w:cs="Calibri"/>
        </w:rPr>
        <w:t xml:space="preserve">   </w:t>
      </w:r>
      <w:r>
        <w:rPr/>
        <w:t>to allow moving around broken links between the source and destina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eed to avoid packets moving in loops indefinitel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ount of around 10 is probably correc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 effect is intended to be a group of packets heading towards the destination</w:t>
      </w:r>
    </w:p>
    <w:p>
      <w:pPr>
        <w:pStyle w:val="NoSpacing"/>
        <w:rPr/>
      </w:pPr>
      <w:r>
        <w:rPr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Arial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0:44:00Z</dcterms:created>
  <dc:creator>Global Gossip</dc:creator>
  <dc:description/>
  <cp:keywords/>
  <dc:language>en-US</dc:language>
  <cp:lastModifiedBy>24x7</cp:lastModifiedBy>
  <dcterms:modified xsi:type="dcterms:W3CDTF">2010-01-18T16:47:00Z</dcterms:modified>
  <cp:revision>7</cp:revision>
  <dc:subject/>
  <dc:title/>
</cp:coreProperties>
</file>